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7255</wp:posOffset>
                </wp:positionH>
                <wp:positionV relativeFrom="paragraph">
                  <wp:posOffset>-575945</wp:posOffset>
                </wp:positionV>
                <wp:extent cx="4009390" cy="58039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580390"/>
                        </a:xfrm>
                        <a:prstGeom prst="rect"/>
                        <a:solidFill>
                          <a:srgbClr val="FF99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FICHA DE RECOGIDA DE INFORMACI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EL IMPERIO ESPAÑOL EN AMÉRIC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rokecolor="#000000" strokeweight="0pt" style="position:absolute;rotation:-0;width:315.7pt;height:45.7pt;mso-wrap-distance-left:9.05pt;mso-wrap-distance-right:9.05pt;mso-wrap-distance-top:0pt;mso-wrap-distance-bottom:0pt;margin-top:-45.3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FICHA DE RECOGIDA DE INFORMACIÓ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EL IMPERIO ESPAÑOL EN AMÉR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19150</wp:posOffset>
                </wp:positionH>
                <wp:positionV relativeFrom="paragraph">
                  <wp:posOffset>-951230</wp:posOffset>
                </wp:positionV>
                <wp:extent cx="10410190" cy="58534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10190" cy="585343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EL IMPERIO ESPAÑOL EN AMÉRI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419590" cy="262763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6" r="-3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19590" cy="2627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  <w:t>Las Capitanías Generales fundadas por la corona son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  <w:t>-Capitanía General de Cuba, Capitanía General de Guatemala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  <w:t>Capitanía General de Puerto Rico, Capitanía General de Chile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  <w:t>Capitanía General de Venezuela, Capitanía General de Yucatá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  <w:t>Y Capitanía General de Santo Doming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819.7pt;height:460.9pt;mso-wrap-distance-left:9.05pt;mso-wrap-distance-right:9.05pt;mso-wrap-distance-top:0pt;mso-wrap-distance-bottom:0pt;margin-top:-74.9pt;mso-position-vertical-relative:text;margin-left:-64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>EL IMPERIO ESPAÑOL EN AMÉRIC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9419590" cy="262763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" t="-6" r="-3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19590" cy="2627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</w:rPr>
                        <w:t>Las Capitanías Generales fundadas por la corona son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</w:rPr>
                        <w:t>-Capitanía General de Cuba, Capitanía General de Guatemala,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</w:rPr>
                        <w:t>Capitanía General de Puerto Rico, Capitanía General de Chile,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</w:rPr>
                        <w:t>Capitanía General de Venezuela, Capitanía General de Yucatá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</w:rPr>
                        <w:t>Y Capitanía General de Santo Domingo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12:24:00Z</dcterms:created>
  <dc:creator>IR015252AG</dc:creator>
  <dc:description/>
  <dc:language>en-US</dc:language>
  <cp:lastModifiedBy>Artaza Romo Ikaslea</cp:lastModifiedBy>
  <dcterms:modified xsi:type="dcterms:W3CDTF">2014-01-24T12:24:00Z</dcterms:modified>
  <cp:revision>2</cp:revision>
  <dc:subject/>
  <dc:title/>
</cp:coreProperties>
</file>